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G TEST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N MUSE, MD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IGNATURE HEALTHCARE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ROCKTON HOSPITAL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Sinus bradycardia is defined a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us rhythm with a heart rate less than 60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t rate less than 48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us rhythm and heart rate less than 48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al sinus rhythm with a heart rate  less than 60 and no obvious p wave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Which of the following best define atrial fibrillation?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r rhythm with no obvious p waves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regular rhythm with retrograde p waves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regularly irregular rhythm with no obvious p waves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waves and QRS complexes are regular but the qt interval is irregular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Premature ventricular contraction i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aused by an impulse from the AV node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n escape beat from the ventricle and is accompanied by a compensatory pause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catalyst for ventricular tachycardia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reated with Viagra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Atrial flutter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always be considered when the heart rate in 150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p waves that oftentimes look like “saw tooth”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have p waves hidden the t wave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precursor to atrial fibrillation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f the abov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.The sinoatrial node  (Circle all correct answers)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n escape node for cardiac stand still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ses in the atria and results in contraction of the atrium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uses an svt when activated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the p wave on the EKG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The u wave on the EKG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oks like a large “u” on the EKG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ssociated with uremic syndrom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ssociated with hypoglycemia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ssociated with hypokalemia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ssociated with hyperkalemia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J point elevation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s determine if there is st elevation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measured from the end of the of the qrs complex and going over one small box.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ward slope of more than one box at the j point may indicate an acute myocardial infarction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nward sloping is seen in repolarization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f the above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8. Torsades de pointe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n atrial arrhythmia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seen exclusively with hypothermia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ventricular tachycardia which flips on its own axis resulting in a twisting pattern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ponds to adenosine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9. 3</w:t>
      </w:r>
      <w:r>
        <w:rPr>
          <w:rFonts w:cs="Times New Roman" w:ascii="Times New Roman" w:hAnsi="Times New Roman"/>
          <w:b/>
          <w:sz w:val="28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8"/>
          <w:szCs w:val="24"/>
        </w:rPr>
        <w:t xml:space="preserve"> degree bloc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an occur in inferior and anterior septal myocardial infarction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best treated with atropine and never needs to be pac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 complete dissociation between the atria and ventric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caused by a blockage at the sinoatrial node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0. Supraventricular tachycardi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a ventricular heart rate greater than 18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tes in the ventric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always a narrow complex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 never associated with a reentrant pathway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1. An inferior myocardial infarction has a blockag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right coronary artery 90% of the tim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circumflex artery 90% of the tim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circumflex artery 10% of the time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the right coronary artery 10% of the time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2. Second and third degree blocks result from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ying degree of blockage at the at the sinoatrial nod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ying degree of blockage at the atrioventricular node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medication of beta adrenergic drug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medication of beta blockers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3. On the right sided EKG, an acute infarct is noted if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2 is elevat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3 is elevat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4 is elevat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5 is elevate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of the above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4. Inferior myocardial infarctions show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ation in leads I, II and III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ation in leads V1, V2 and V3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ation in II, III and aVF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ation in I, II, and aVL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5. Inferior myocardial infarction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never associated with hypotension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May be associated with a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degree av block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ssociated with st depression in II, III and aVF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have right ventricular extensio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6. Anterior myocardial infarction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ssociated with the Left anterior descending arter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elevation in V2,V3, V4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have right ventricle extens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extend to the lateral wall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7. Septal myocardial infarctions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 V1 and V2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t often extend to the anterior wall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an result in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degree block which is permanent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an result in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degree block which is temporary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8. Lateral myocardial infarction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 the lateral wall of the hear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noted in V4, V5, V6, I, aVL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associated with the circumflex artery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lve only I and aVL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9. Inferior lateral myocardial infarctions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that the inferior wall is supplied by the circumflex artery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that the lateral wall is supplied by the right coronary artery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that there are two obstructed arteries; RCA and circumflex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e that the patient has a clot in the left anterior descending artery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>20. Posterior myocardial infarctions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not be diagnosed with standard EKG placement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mirror opposite images of an anterior myocardial infarction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be viewed by flipping the EKG upside down and viewing from the back side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’t occur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1. EKG 1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941695" cy="259969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2. EKG 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429250" cy="34004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3. EKG 3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778500" cy="291084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4. EKG 4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512435" cy="2663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5. EKG 5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264785" cy="29775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6. EKG 6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743575" cy="26822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7. EKG 7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527040" cy="2914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8. EKG 8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303520" cy="26574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PRETATION: </w:t>
      </w:r>
      <w:bookmarkStart w:id="0" w:name="_GoBack"/>
      <w:bookmarkEnd w:id="0"/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9. EKG 9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311140" cy="25488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0. EKG 10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870575" cy="25761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1. EKG 11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639435" cy="29260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MI?   </w:t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2. EKG 12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20740" cy="3000375"/>
            <wp:effectExtent l="0" t="0" r="0" b="0"/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3. EKG 13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68670" cy="2560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34. EKG 14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943600" cy="3386455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MI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RETATION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00:00Z</dcterms:created>
  <dc:creator>GHPROS</dc:creator>
  <dc:description/>
  <cp:keywords/>
  <dc:language>en-US</dc:language>
  <cp:lastModifiedBy>MD.MUSD</cp:lastModifiedBy>
  <dcterms:modified xsi:type="dcterms:W3CDTF">2012-10-15T13:02:00Z</dcterms:modified>
  <cp:revision>3</cp:revision>
  <dc:subject/>
  <dc:title>EKG TEST</dc:title>
</cp:coreProperties>
</file>